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25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.40, А.41      СЕПСИ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 48.0             ГАЗОВАЯ ГАНГРЕН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ДГ АРТЕРИЙ КОНЕЧНОСТЕ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ТЕРИ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КОЕ ИССЛЕДОВАНИЕ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ЕПИН 100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МЛ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МУНОГЛОБУЛИН ЧЕЛОВЕЧЕСКИЙ 100МЛ 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УНОГЛОБУЛИН АНТИСТАФИЛОКОККОВЫЙ 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ОБРАБОТКА ИНФИЦИРОВАННЫ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УТАЦИЯ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6:00Z</dcterms:created>
  <dc:creator>Hospital</dc:creator>
  <dc:description/>
  <cp:keywords/>
  <dc:language>en-US</dc:language>
  <cp:lastModifiedBy>sokolovaev</cp:lastModifiedBy>
  <dcterms:modified xsi:type="dcterms:W3CDTF">2012-10-08T07:29:00Z</dcterms:modified>
  <cp:revision>9</cp:revision>
  <dc:subject/>
  <dc:title>ШИФР КСГ     44057065     УРОВЕНЬ 1   СРЕДНЯЯ ДЛИТЕЛЬНОСТЬ  40</dc:title>
</cp:coreProperties>
</file>